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234"/>
        <w:gridCol w:w="1628"/>
        <w:gridCol w:w="1611"/>
        <w:gridCol w:w="1509"/>
        <w:gridCol w:w="1235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standing 3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isfactory 2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Improvemen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s were answered that shows insightful thinking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s were answered in a thoughtful way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s were answered without much though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n the summary is very organized with well-constructed paragraph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n the summary is organized, but paragraphs are not well-constructed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formation in the summary  appears to be disorganized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ly uses suggested internet links to find information and navigates within these sites easily without assistanc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ble to use suggested internet links to find information and navigates within these sites easily without assistance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 or supervision to use suggested internet links and/or to navigate within these sites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lways listens attentively and respectfully to music from another time or genre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ually listens attentively and respectfully to music from another time or genre. Never distracts others from listening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usually listens respectfully to music from another time or genre, but movements or talking distracts others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45"/>
        <w:gridCol w:w="1622"/>
        <w:gridCol w:w="1245"/>
        <w:gridCol w:w="1509"/>
        <w:gridCol w:w="1604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Improvem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folio was well organized and all of the steps were included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folio was organized, but information was missing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rtfolio appears to be disorganized and information was missing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_____________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25:00Z</dcterms:created>
  <dc:creator>Tunkhannock School District</dc:creator>
  <dc:description/>
  <cp:keywords/>
  <dc:language>en-US</dc:language>
  <cp:lastModifiedBy>Tunkhannock School District</cp:lastModifiedBy>
  <dcterms:modified xsi:type="dcterms:W3CDTF">2009-07-07T14:56:00Z</dcterms:modified>
  <cp:revision>7</cp:revision>
  <dc:subject/>
  <dc:title>Outstanding 3 </dc:title>
</cp:coreProperties>
</file>